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072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中国药理学会药物基因组学会员存档表（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32"/>
          <w:szCs w:val="32"/>
        </w:rPr>
        <w:t>2011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年）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560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 xml:space="preserve">会员登记号（由学会填写） 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22"/>
        <w:gridCol w:w="180"/>
        <w:gridCol w:w="832"/>
        <w:gridCol w:w="788"/>
        <w:gridCol w:w="180"/>
        <w:gridCol w:w="1027"/>
        <w:gridCol w:w="773"/>
        <w:gridCol w:w="540"/>
        <w:gridCol w:w="1936"/>
        <w:gridCol w:w="1484"/>
      </w:tblGrid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80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80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80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O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 xml:space="preserve">）            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>(H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电子邮件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研究领域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团体职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楷体_GB2312" w:hAnsi="楷体_GB2312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207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274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可在学会网站下载此表，网址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 xml:space="preserve">: </w:t>
      </w:r>
      <w:hyperlink r:id="rId2">
        <w:r>
          <w:rPr>
            <w:rStyle w:val="InternetLink"/>
            <w:rFonts w:eastAsia="楷体_GB2312" w:cs="宋体;SimSun" w:ascii="楷体_GB2312" w:hAnsi="楷体_GB2312"/>
            <w:kern w:val="0"/>
            <w:sz w:val="28"/>
            <w:szCs w:val="28"/>
          </w:rPr>
          <w:t>http://www.csupharmacol.com/</w:t>
        </w:r>
      </w:hyperlink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274"/>
        <w:rPr/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 xml:space="preserve">联系电话： 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0731-84805380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；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13755002865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；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13142172930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upharmaco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38:00Z</dcterms:created>
  <dc:creator>微软用户</dc:creator>
  <dc:description/>
  <cp:keywords/>
  <dc:language>en-US</dc:language>
  <cp:lastModifiedBy>微软用户</cp:lastModifiedBy>
  <dcterms:modified xsi:type="dcterms:W3CDTF">2011-11-15T04:50:00Z</dcterms:modified>
  <cp:revision>15</cp:revision>
  <dc:subject/>
  <dc:title>中国药理学会-药物基因组学会员登记表（2011年）</dc:title>
</cp:coreProperties>
</file>